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схем тепловых сетей центрального теплоснабжения г. Ярово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г.Яровое. Магистральные и распределительные т/се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от ТЭЦ до кварталов Б, В. Северная и южная магистра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квартала 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квартала А (южная ча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квартала Б (северная ча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</w:rPr>
              <w:t xml:space="preserve">Теплоснабжение квартала Б (южная часть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</w:rPr>
              <w:t>Теплоснабжение квартала 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старого коммунального сектора города, восточная часть (от ул. Верещагина до ул. Заводск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старого коммунального сектора города, западная часть (от ул. Верещагина до ул. 40 лет Октябр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Теплоснабжение старого частного сектора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 Кулундинская от ул. Верещагина до ул. 40 лет Октябр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старого частного сектора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 Кулундинская, от ул. Верещагина до ул. Заводск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старого частного сектора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 Барнаульская, от ул. Верещагина до ул. 40 лет Октябр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старого частного сектора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 Барнаульская, от ул. Верещагина до ул. Заводск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старого частного сектор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>(ул. Строительная, от ул. Верещагина до ул. 40 лет Октябр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старого частного сектор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>(ул. Строительная, от ул. Верещагина до ул. Заводск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старого частного сектор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>(ул. Садовая, от ул. Верещагина до ул. 40 лет Октябр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старого частного сектор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>(ул. Садовая, от ул. Верещагина до ул. Заводск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мкр. «Северный»,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 Шукшина до ул. Перекопская (восточная ча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мкр. «Северный»,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 Шукшина до ул. Перекопская (западная ча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мкр. «Северный»,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 Перекопская до ул. Степная (восточная ча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плоснабжение мкр. «Северный»,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л. Перекопская до ул. Степная (западная ча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Теплоснабжение района «Учхоз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</w:rPr>
              <w:t>План-схема теплоснабжения мкр. «Западный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7:00Z</dcterms:created>
  <dc:creator>и</dc:creator>
  <dc:description/>
  <cp:keywords/>
  <dc:language>en-US</dc:language>
  <cp:lastModifiedBy>Елена Шакова</cp:lastModifiedBy>
  <cp:lastPrinted>2019-12-25T13:03:00Z</cp:lastPrinted>
  <dcterms:modified xsi:type="dcterms:W3CDTF">2024-02-02T07:14:00Z</dcterms:modified>
  <cp:revision>42</cp:revision>
  <dc:subject/>
  <dc:title/>
</cp:coreProperties>
</file>