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исполнении подпункта «а» пункта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ня поручений Президента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3 января 2013 N Пр-240 по мониторингу достижения целевых показателей социально-экономического развития Российской Федерации, определенных Президентом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данным поручением Правительству Российской Федерации совместно с органами исполнительной власти субъектов Российской Федерации, необходимо обеспечить проведение мониторинга реализации Программы поэтапного совершенствования системы оплаты труда в муниципальных учреждениях на 2012-2018 годы, утвержденной во исполнение поручения, содержащегося в подпункте «е» пункта 1 Указа Президента Российской Федерации от 7 мая 2012 г. № 597 «О мероприятиях по реализации государственной социальной политике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Администрацией города Яровое Алтайского края во исполнение поручения заключены соглашение  между Правительством Алтайского края и администрацией города Яровое о взаимодействии в области планирования социально-экономического развития на 2019 год и соглашение с Управлением по труду и занятости населения Алтайского края о содействии занятости населения на 2019 в части обеспечения реализации указов Президента Российской Феде</w:t>
        <w:softHyphen/>
        <w:t>рации от 07.05.2012 № 597 «О мероприятиях по реализации государственной социальной политики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зультаты мониторинга целевых показателей: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842"/>
        <w:gridCol w:w="1809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елевой показатель ук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ановый показате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на 2019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 квартал 2019 г.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акт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Среднемесячная начисленная заработная плата педагогиче</w:t>
              <w:softHyphen/>
              <w:t>ских работников учреждений дополнительного образования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6 958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094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Среднемесячная начисленная заработная плата </w:t>
            </w:r>
            <w:r>
              <w:rPr>
                <w:rFonts w:eastAsia="Calibri"/>
                <w:sz w:val="24"/>
                <w:szCs w:val="24"/>
                <w:lang w:eastAsia="en-US"/>
              </w:rPr>
              <w:t>педагогических работников дошкольных образовательных организаций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 084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847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Среднемесячная начисленная заработная плата работников учреждений культуры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0 083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425,2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города Яровое Алтайского края совместно с Управлением по труду и занятости населения Алтайского края будет продолжен мониторинг подпункта «е» пункта 1 Указа Президента Российской Федерации от 7 мая 2012 г. № 597 «О мероприятиях по реализации государственной социальной политике» на системной основе.</w:t>
      </w:r>
    </w:p>
    <w:p>
      <w:pPr>
        <w:pStyle w:val="Heading1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4"/>
        </w:rPr>
        <w:t>Информация об исполнении поручения размещена в рубрике «Исполнение поручений и указаний Президента РФ»   на официальном сайте Администрации города Яровое Алтайского края (</w:t>
      </w:r>
      <w:hyperlink r:id="rId2">
        <w:r>
          <w:rPr>
            <w:rStyle w:val="InternetLink"/>
            <w:rFonts w:cs="Times New Roman" w:ascii="Times New Roman" w:hAnsi="Times New Roman"/>
            <w:b/>
            <w:spacing w:val="0"/>
            <w:szCs w:val="24"/>
          </w:rPr>
          <w:t>http://yarovoe22.ru/ispolnenie-porucheniy-i-ukazov-prezidenta/</w:t>
        </w:r>
      </w:hyperlink>
      <w:r>
        <w:rPr>
          <w:rFonts w:cs="Times New Roman" w:ascii="Times New Roman" w:hAnsi="Times New Roman"/>
          <w:b w:val="false"/>
          <w:spacing w:val="0"/>
          <w:szCs w:val="24"/>
        </w:rPr>
        <w:t>).</w:t>
      </w:r>
    </w:p>
    <w:sectPr>
      <w:headerReference w:type="default" r:id="rId3"/>
      <w:type w:val="nextPage"/>
      <w:pgSz w:w="11906" w:h="16838"/>
      <w:pgMar w:left="1701" w:right="567" w:gutter="0" w:header="567" w:top="623" w:footer="0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8995" w:leader="none"/>
      </w:tabs>
      <w:ind w:right="36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3" w:hanging="0"/>
      <w:outlineLvl w:val="0"/>
    </w:pPr>
    <w:rPr>
      <w:rFonts w:ascii="Arial" w:hAnsi="Arial" w:cs="Arial"/>
      <w:b/>
      <w:spacing w:val="2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27" w:leader="none"/>
        <w:tab w:val="left" w:pos="9854" w:leader="none"/>
      </w:tabs>
      <w:spacing w:lineRule="exact" w:line="240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240" w:after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240" w:after="0"/>
      <w:ind w:firstLine="142"/>
      <w:jc w:val="center"/>
      <w:outlineLvl w:val="7"/>
    </w:pPr>
    <w:rPr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ntStyle112">
    <w:name w:val="Font Style1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9">
    <w:name w:val="Font Style9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6">
    <w:name w:val="Цветовое выделение"/>
    <w:qFormat/>
    <w:rPr>
      <w:b/>
      <w:bCs/>
      <w:color w:val="26282F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exact" w:line="240"/>
    </w:pPr>
    <w:rPr>
      <w:sz w:val="28"/>
      <w:lang w:val="en-US"/>
    </w:rPr>
  </w:style>
  <w:style w:type="paragraph" w:styleId="Style7">
    <w:name w:val="Название объекта"/>
    <w:basedOn w:val="Normal"/>
    <w:next w:val="Normal"/>
    <w:qFormat/>
    <w:pPr>
      <w:spacing w:before="240" w:after="0"/>
      <w:jc w:val="center"/>
    </w:pPr>
    <w:rPr>
      <w:smallCaps/>
      <w:spacing w:val="4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74"/>
      <w:ind w:firstLine="662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78"/>
      <w:ind w:firstLine="662"/>
    </w:pPr>
    <w:rPr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firstLine="648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60"/>
      <w:ind w:firstLine="653"/>
    </w:pPr>
    <w:rPr>
      <w:sz w:val="24"/>
      <w:szCs w:val="24"/>
    </w:rPr>
  </w:style>
  <w:style w:type="paragraph" w:styleId="Style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rovoe22.ru/ispolnenie-porucheniy-i-ukazov-prezidenta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5:32:00Z</dcterms:created>
  <dc:creator>ss</dc:creator>
  <dc:description/>
  <cp:keywords/>
  <dc:language>en-US</dc:language>
  <cp:lastModifiedBy>Сук Алла Валериевна</cp:lastModifiedBy>
  <cp:lastPrinted>2019-07-08T14:06:00Z</cp:lastPrinted>
  <dcterms:modified xsi:type="dcterms:W3CDTF">2019-07-09T08:31:00Z</dcterms:modified>
  <cp:revision>10</cp:revision>
  <dc:subject/>
  <dc:title> </dc:title>
</cp:coreProperties>
</file>